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02615940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9090853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0858551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7368745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