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6943791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6570200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6472522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6315586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99475493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0982158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1643739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4941957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7135029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7085328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1346131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8744700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9269916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6042133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61920976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