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6801668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14434333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1005372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81438450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894119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37491539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