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36699995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9222977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8531621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53948332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