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9941840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8560610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77129974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3126767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4904739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2454047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2688066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79250972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838003277"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86677045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5175568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6878361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75039950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7887925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07624698"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